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rPr>
      </w:pPr>
      <w:r>
        <w:rPr>
          <w:rFonts w:cs="Bookman Old Style" w:ascii="Bookman Old Style" w:hAnsi="Bookman Old Style"/>
          <w:sz w:val="24"/>
        </w:rPr>
        <w:t xml:space="preserve">Cu privire la alocarea surselor financiare din fondul </w:t>
      </w:r>
    </w:p>
    <w:p>
      <w:pPr>
        <w:pStyle w:val="Normal"/>
        <w:jc w:val="both"/>
        <w:rPr/>
      </w:pPr>
      <w:r>
        <w:rPr>
          <w:rFonts w:cs="Bookman Old Style" w:ascii="Bookman Old Style" w:hAnsi="Bookman Old Style"/>
          <w:sz w:val="24"/>
        </w:rPr>
        <w:t>de rezervă Teatrului Municipal de Păpuşi „Guguţă” din Chişinău.</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Cu prilejul sărbătorilor de iarnă, în baza ofertei Teatrului Municipal de Păpuşi „Guguţă” din Chişinău, în temeiul art. 14 (2) n) al Legii privind administraţia publică locală nr. 436-XVI din 28.12.2006, art. 18 al Legii privind FPL nr. 397-XV din 16.10.2003 şi prevederile p. 3 (e) al Regulamentului privind constituirea fondului de rezervă al Consiliului orăşenesc şi utilizarea mijloacelor acestuia,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1. Se alocă din fondul de rezervă 4500 lei Teatrului Municipal de Păpuşi „Guguţă” din Chişinău pentru organizarea şi desfăşurarea Spectacolului-Matineu lîngă Pomul de Crăciun şi Carnavalului-Discotecă în oraş.</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 V. Cojocaru, juris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pPr>
      <w:r>
        <w:rPr>
          <w:rFonts w:cs="Bookman Old Style" w:ascii="Bookman Old Style" w:hAnsi="Bookman Old Style"/>
          <w:b/>
          <w:sz w:val="24"/>
          <w:szCs w:val="24"/>
        </w:rPr>
        <w:t>la proiectul de decizie „</w:t>
      </w:r>
      <w:r>
        <w:rPr>
          <w:rFonts w:cs="Bookman Old Style" w:ascii="Bookman Old Style" w:hAnsi="Bookman Old Style"/>
          <w:b/>
          <w:sz w:val="24"/>
        </w:rPr>
        <w:t>Cu privire la alocarea surselor financiare din fondul de rezervă Teatrului Municipal de Păpuşi „Guguţă” din Chişinău”</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pPr>
      <w:r>
        <w:rPr>
          <w:rFonts w:cs="Bookman Old Style" w:ascii="Bookman Old Style" w:hAnsi="Bookman Old Style"/>
          <w:sz w:val="24"/>
        </w:rPr>
        <w:tab/>
        <w:t>Proiectul de decizie „Cu privire la alocarea surselor financiare din fondul de rezervă Teatrului Municipal de Păpuşi „Guguţă” din Chişinău” a fost elaborat în baza ofertei Teatrului, dat fiind faptul că Primăria oraşului nu dispune de secţie de cultură cu specialişti care ar organiza în oraş acţiuni culturale de calitate, profesionale cu prilejul unor sărbători.</w:t>
      </w:r>
    </w:p>
    <w:p>
      <w:pPr>
        <w:pStyle w:val="Normal"/>
        <w:spacing w:lineRule="auto" w:line="360"/>
        <w:ind w:firstLine="720"/>
        <w:jc w:val="both"/>
        <w:rPr>
          <w:rFonts w:ascii="Bookman Old Style" w:hAnsi="Bookman Old Style" w:cs="Bookman Old Style"/>
          <w:sz w:val="24"/>
          <w:szCs w:val="24"/>
        </w:rPr>
      </w:pPr>
      <w:r>
        <w:rPr>
          <w:rFonts w:cs="Bookman Old Style" w:ascii="Bookman Old Style" w:hAnsi="Bookman Old Style"/>
          <w:sz w:val="24"/>
        </w:rPr>
        <w:t xml:space="preserve">În scopul desfăşurării în oraş a măsurilor dedicate sărbătorilor de iarnă se propune de a aloca ________ lei Teatrului de păpuşi „Gugurţă” pentru a prezenta programe cu artişti profesionişti.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tab/>
        <w:tab/>
        <w:tab/>
        <w:tab/>
        <w:tab/>
        <w:tab/>
        <w:tab/>
        <w:t>Feodosie Bordian, viceprimar</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18:00Z</dcterms:created>
  <dc:creator>Vladimir  Caldare</dc:creator>
  <dc:description/>
  <cp:keywords/>
  <dc:language>en-US</dc:language>
  <cp:lastModifiedBy>User</cp:lastModifiedBy>
  <cp:lastPrinted>2010-12-23T11:37:00Z</cp:lastPrinted>
  <dcterms:modified xsi:type="dcterms:W3CDTF">2013-12-06T12:40:00Z</dcterms:modified>
  <cp:revision>3</cp:revision>
  <dc:subject/>
  <dc:title>  </dc:title>
</cp:coreProperties>
</file>